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144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bg-BG"/>
        </w:rPr>
        <w:t>НА СЛУЖЕБНИТЕ АВТОМОБИЛИ НА БЪЛГАРСКАТА НАРОДНА БАНКА</w:t>
      </w:r>
    </w:p>
    <w:p>
      <w:pPr>
        <w:pStyle w:val="Normal"/>
        <w:ind w:left="144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1355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914"/>
        <w:gridCol w:w="1170"/>
        <w:gridCol w:w="1620"/>
        <w:gridCol w:w="1800"/>
        <w:gridCol w:w="1080"/>
        <w:gridCol w:w="810"/>
        <w:gridCol w:w="810"/>
        <w:gridCol w:w="1080"/>
        <w:gridCol w:w="171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  <w:lang w:val="bg-BG"/>
              </w:rPr>
              <w:t xml:space="preserve">лар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алар. </w:t>
            </w:r>
            <w:r>
              <w:rPr>
                <w:sz w:val="16"/>
              </w:rPr>
              <w:t>р</w:t>
            </w:r>
            <w:r>
              <w:rPr>
                <w:sz w:val="16"/>
                <w:lang w:val="bg-BG"/>
              </w:rPr>
              <w:t>/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0016PK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Хлади-лен </w:t>
            </w:r>
            <w:r>
              <w:rPr>
                <w:sz w:val="16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Хладилен агрегат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602377-1P-2165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алар.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01PK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6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18C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59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3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7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0C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095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8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1C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69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9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2C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56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**Автомобилите са закупени през м. ноември 2011 г. при цена 48700 лв. с ДДС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-1134" w:right="1139" w:firstLine="425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рок на застрахова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-426" w:leader="none"/>
        </w:tabs>
        <w:ind w:left="-709" w:right="1139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застраховката „Гражданска отговорност” – срок от 1 година, считано от 00.00 часа на 01.01.2013 г. до 24.00 часа на 31.12.2013 г.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-426" w:leader="none"/>
        </w:tabs>
        <w:ind w:left="-720" w:right="1139" w:firstLine="11"/>
        <w:jc w:val="both"/>
        <w:rPr/>
      </w:pPr>
      <w:r>
        <w:rPr>
          <w:sz w:val="24"/>
          <w:szCs w:val="24"/>
          <w:lang w:val="ru-RU"/>
        </w:rPr>
        <w:t>за застраховките „Автокаско” и „Злополука на лицата в МПС” – срок от 1 година, считано от 00.00 часа на 07.01.2013 г. до 24.00 часа на 06.01.20</w:t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ru-RU"/>
        </w:rPr>
        <w:t xml:space="preserve"> г.</w:t>
      </w:r>
    </w:p>
    <w:sectPr>
      <w:footerReference w:type="default" r:id="rId2"/>
      <w:footerReference w:type="first" r:id="rId3"/>
      <w:type w:val="nextPage"/>
      <w:pgSz w:orient="landscape" w:w="16838" w:h="11906"/>
      <w:pgMar w:left="2126" w:right="1100" w:gutter="0" w:header="0" w:top="992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6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18:00Z</dcterms:created>
  <dc:creator>User</dc:creator>
  <dc:description/>
  <cp:keywords/>
  <dc:language>en-US</dc:language>
  <cp:lastModifiedBy>Мария Гешева</cp:lastModifiedBy>
  <cp:lastPrinted>2012-10-04T16:17:00Z</cp:lastPrinted>
  <dcterms:modified xsi:type="dcterms:W3CDTF">2012-10-23T14:24:00Z</dcterms:modified>
  <cp:revision>62</cp:revision>
  <dc:subject/>
  <dc:title>? ? ? ? ? ?</dc:title>
</cp:coreProperties>
</file>